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6397" w:leader="underscor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Úvodní slovo</w:t>
            <w:tab/>
          </w:r>
          <w:hyperlink w:anchor="__RefHeading___Toc505931297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6397" w:leader="underscore"/>
            </w:tabs>
            <w:rPr>
              <w:lang w:val="en-US"/>
            </w:rPr>
          </w:pPr>
          <w:r>
            <w:rPr>
              <w:lang w:val="en-US"/>
            </w:rPr>
            <w:t>Organizační záležitosti</w:t>
            <w:tab/>
          </w:r>
          <w:hyperlink w:anchor="__RefHeading___Toc50593129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6397" w:leader="underscore"/>
            </w:tabs>
            <w:rPr>
              <w:lang w:val="en-US"/>
            </w:rPr>
          </w:pPr>
          <w:r>
            <w:rPr>
              <w:lang w:val="en-US"/>
            </w:rPr>
            <w:t>Plán kynologických akcí na rok 2001</w:t>
            <w:tab/>
          </w:r>
          <w:hyperlink w:anchor="__RefHeading___Toc50593129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6397" w:leader="underscore"/>
            </w:tabs>
            <w:rPr>
              <w:lang w:val="en-US"/>
            </w:rPr>
          </w:pPr>
          <w:r>
            <w:rPr>
              <w:lang w:val="en-US"/>
            </w:rPr>
            <w:t>Pozvánka na členskou schůzi</w:t>
            <w:tab/>
          </w:r>
          <w:hyperlink w:anchor="__RefHeading___Toc50593130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6397" w:leader="underscore"/>
            </w:tabs>
            <w:rPr>
              <w:lang w:val="en-US"/>
            </w:rPr>
          </w:pPr>
          <w:r>
            <w:rPr>
              <w:lang w:val="en-US"/>
            </w:rPr>
            <w:t>Plán akcí MSKCHJgdt</w:t>
            <w:tab/>
          </w:r>
          <w:hyperlink w:anchor="__RefHeading___Toc50593130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6397" w:leader="underscore"/>
            </w:tabs>
            <w:rPr>
              <w:lang w:val="en-US"/>
            </w:rPr>
          </w:pPr>
          <w:r>
            <w:rPr>
              <w:lang w:val="en-US"/>
            </w:rPr>
            <w:t>Plán akcí SKCHJgdt</w:t>
            <w:tab/>
          </w:r>
          <w:hyperlink w:anchor="__RefHeading___Toc50593130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6397" w:leader="underscore"/>
            </w:tabs>
            <w:rPr>
              <w:lang w:val="en-US"/>
            </w:rPr>
          </w:pPr>
          <w:r>
            <w:rPr>
              <w:lang w:val="en-US"/>
            </w:rPr>
            <w:t>Zpráva ekonoma KCHJgT v Čechách.</w:t>
            <w:tab/>
          </w:r>
          <w:hyperlink w:anchor="__RefHeading___Toc50593130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6397" w:leader="underscore"/>
            </w:tabs>
            <w:rPr>
              <w:lang w:val="en-US"/>
            </w:rPr>
          </w:pPr>
          <w:r>
            <w:rPr>
              <w:lang w:val="en-US"/>
            </w:rPr>
            <w:t>Zpráva matrikáře</w:t>
            <w:tab/>
          </w:r>
          <w:hyperlink w:anchor="__RefHeading___Toc50593130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6397" w:leader="underscore"/>
            </w:tabs>
            <w:rPr>
              <w:lang w:val="en-US"/>
            </w:rPr>
          </w:pPr>
          <w:r>
            <w:rPr>
              <w:lang w:val="en-US"/>
            </w:rPr>
            <w:t>Chov jagdteriéra v KCHJgdtČ</w:t>
            <w:tab/>
          </w:r>
          <w:hyperlink w:anchor="__RefHeading___Toc505931305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6397" w:leader="underscore"/>
            </w:tabs>
            <w:rPr>
              <w:lang w:val="en-US"/>
            </w:rPr>
          </w:pPr>
          <w:r>
            <w:rPr>
              <w:lang w:val="en-US"/>
            </w:rPr>
            <w:t>Podmínky chovnosti jagdteriérů (platné od 1. 1. 2001)</w:t>
            <w:tab/>
          </w:r>
          <w:hyperlink w:anchor="__RefHeading___Toc505931306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6397" w:leader="underscore"/>
            </w:tabs>
            <w:rPr>
              <w:lang w:val="en-US"/>
            </w:rPr>
          </w:pPr>
          <w:r>
            <w:rPr>
              <w:lang w:val="en-US"/>
            </w:rPr>
            <w:t>Postup při uchovňování psů a fen členů KCHJgdtČ</w:t>
            <w:tab/>
          </w:r>
          <w:hyperlink w:anchor="__RefHeading___Toc50593130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6397" w:leader="underscore"/>
            </w:tabs>
            <w:rPr>
              <w:lang w:val="en-US"/>
            </w:rPr>
          </w:pPr>
          <w:r>
            <w:rPr>
              <w:lang w:val="en-US"/>
            </w:rPr>
            <w:t>Příspěvky</w:t>
            <w:tab/>
          </w:r>
          <w:hyperlink w:anchor="__RefHeading___Toc505931308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6397" w:leader="underscore"/>
            </w:tabs>
            <w:rPr>
              <w:lang w:val="en-US"/>
            </w:rPr>
          </w:pPr>
          <w:r>
            <w:rPr>
              <w:lang w:val="en-US"/>
            </w:rPr>
            <w:t>Jubilea našich členů</w:t>
            <w:tab/>
          </w:r>
          <w:hyperlink w:anchor="__RefHeading___Toc505931309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6397" w:leader="underscore"/>
            </w:tabs>
            <w:rPr>
              <w:lang w:val="en-US"/>
            </w:rPr>
          </w:pPr>
          <w:r>
            <w:rPr>
              <w:lang w:val="en-US"/>
            </w:rPr>
            <w:t>Inzerce</w:t>
            <w:tab/>
          </w:r>
          <w:hyperlink w:anchor="__RefHeading___Toc505931310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6397" w:leader="underscore"/>
            </w:tabs>
            <w:rPr>
              <w:lang w:val="en-US"/>
            </w:rPr>
          </w:pPr>
          <w:r>
            <w:rPr>
              <w:lang w:val="en-US"/>
            </w:rPr>
            <w:t>Prodám štěňata jagdteriérů</w:t>
            <w:tab/>
          </w:r>
          <w:hyperlink w:anchor="__RefHeading___Toc505931311">
            <w:r>
              <w:rPr>
                <w:rStyle w:val="IndexLink"/>
                <w:lang w:val="en-US"/>
              </w:rPr>
              <w:t>1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0" w:name="__RefHeading___Toc505931297"/>
      <w:bookmarkEnd w:id="0"/>
      <w:r>
        <w:rPr/>
        <w:t>Úvodní slovo</w:t>
      </w:r>
    </w:p>
    <w:p>
      <w:pPr>
        <w:pStyle w:val="Osloven"/>
        <w:numPr>
          <w:ilvl w:val="0"/>
          <w:numId w:val="0"/>
        </w:numPr>
        <w:outlineLvl w:val="0"/>
        <w:rPr/>
      </w:pPr>
      <w:r>
        <w:rPr/>
        <w:t>Vážení přátelé,</w:t>
      </w:r>
    </w:p>
    <w:p>
      <w:pPr>
        <w:pStyle w:val="Normal"/>
        <w:rPr/>
      </w:pPr>
      <w:r>
        <w:rPr/>
        <w:t>máte v rukou první číslo našeho Klubového plátku v tomto tisíciletí. Při této příležitosti mi dovolte popřát Vám hodně krásných chvil, prožitých s našimi pejsky.</w:t>
      </w:r>
    </w:p>
    <w:p>
      <w:pPr>
        <w:pStyle w:val="Normal"/>
        <w:rPr/>
      </w:pPr>
      <w:r>
        <w:rPr/>
        <w:t xml:space="preserve">Na schůzi výboru dne 27. ledna 2001 jsme se dohodli, že je nutné urychleně rozeslat propozice a přihlášky na naší Klubovou výstavu jagdteriérů tak, aby všichni měli možnost se včas přihlásit. Přiložené propozice ještě doplnil přítel Josef Šos informací, že hlavním rozhodčím bude </w:t>
      </w:r>
      <w:r>
        <w:rPr>
          <w:b/>
        </w:rPr>
        <w:t>pan MVDr. Dušan Antalík</w:t>
      </w:r>
      <w:r>
        <w:rPr/>
        <w:t xml:space="preserve"> ze Slovenska. Po skončení výstavy se koná členská schůze a na její závěr nám pan Antalík přislíbil, že zodpoví dotazy našich členů. Využijte této příležitosti setkat se a vyměnit si zkušenosti s jedním z nejlepších chovatelů našeho plemene.</w:t>
      </w:r>
    </w:p>
    <w:p>
      <w:pPr>
        <w:pStyle w:val="Normal"/>
        <w:rPr/>
      </w:pPr>
      <w:r>
        <w:rPr/>
        <w:t>Klubová výstava se koná v sobotu 5. května 2001 v Černínově a v neděli na ní navazuje chovný svod. Ubytování Vám zajistí přítel Bohuslav Adámek, tel. 0188/494536.</w:t>
      </w:r>
    </w:p>
    <w:p>
      <w:pPr>
        <w:pStyle w:val="Normal"/>
        <w:rPr/>
      </w:pPr>
      <w:r>
        <w:rPr/>
        <w:t>Druhou přílohou tohoto Zpravodaje jsou propozice Eurovýstavy jagdteriérů pořádané Moravsko-slezským klubem 9. června v Slavkově u Brna. Věřím, naši chovatelé využijí této příležitosti předvést to nejlepší, co doma mají a zároveň si udělat obrázek o úrovni chovu jagdteriéra v Evropě.</w:t>
      </w:r>
    </w:p>
    <w:p>
      <w:pPr>
        <w:pStyle w:val="Normal"/>
        <w:rPr/>
      </w:pPr>
      <w:r>
        <w:rPr/>
        <w:t>Hlavní zprávu o chovu a výcviku jagdteriéra v našem klubu za rok 2000 najdete ve Zpravodaji 2/2001.</w:t>
      </w:r>
    </w:p>
    <w:p>
      <w:pPr>
        <w:pStyle w:val="Autor"/>
        <w:rPr/>
      </w:pPr>
      <w:r>
        <w:rPr/>
        <w:t xml:space="preserve"> </w:t>
      </w:r>
      <w:r>
        <w:rPr/>
        <w:t>Pavel Tisovský, redaktor</w:t>
      </w:r>
    </w:p>
    <w:p>
      <w:pPr>
        <w:pStyle w:val="Heading1"/>
        <w:rPr/>
      </w:pPr>
      <w:bookmarkStart w:id="1" w:name="__RefHeading___Toc505931298"/>
      <w:bookmarkEnd w:id="1"/>
      <w:r>
        <w:rPr/>
        <w:t>Organizační záležitosti</w:t>
      </w:r>
    </w:p>
    <w:p>
      <w:pPr>
        <w:pStyle w:val="Heading2"/>
        <w:rPr/>
      </w:pPr>
      <w:bookmarkStart w:id="2" w:name="__RefHeading___Toc505931299"/>
      <w:bookmarkEnd w:id="2"/>
      <w:r>
        <w:rPr/>
        <w:t>Plán kynologických akcí na rok 2001</w:t>
      </w:r>
    </w:p>
    <w:p>
      <w:pPr>
        <w:pStyle w:val="Normal"/>
        <w:rPr/>
      </w:pPr>
      <w:r>
        <w:rPr/>
        <w:t xml:space="preserve">Klubová výstava </w:t>
        <w:tab/>
        <w:tab/>
        <w:t>Slavíkovice</w:t>
        <w:tab/>
        <w:t>5. 5. 2001</w:t>
      </w:r>
    </w:p>
    <w:p>
      <w:pPr>
        <w:pStyle w:val="Normal"/>
        <w:rPr/>
      </w:pPr>
      <w:r>
        <w:rPr/>
        <w:t>1. chovný svod</w:t>
        <w:tab/>
        <w:tab/>
        <w:t>Slavíkovice</w:t>
        <w:tab/>
        <w:t>6. 5. 2001</w:t>
      </w:r>
    </w:p>
    <w:p>
      <w:pPr>
        <w:pStyle w:val="Normal"/>
        <w:rPr/>
      </w:pPr>
      <w:r>
        <w:rPr/>
        <w:t>2. chovný svod</w:t>
        <w:tab/>
        <w:tab/>
        <w:t>Bošice</w:t>
        <w:tab/>
        <w:tab/>
        <w:t>konec srpna</w:t>
      </w:r>
    </w:p>
    <w:p>
      <w:pPr>
        <w:pStyle w:val="Normal"/>
        <w:rPr/>
      </w:pPr>
      <w:r>
        <w:rPr/>
        <w:t>KBZ</w:t>
        <w:tab/>
        <w:tab/>
        <w:tab/>
        <w:t>Velký Šenov</w:t>
        <w:tab/>
        <w:t>říjen 2001</w:t>
      </w:r>
    </w:p>
    <w:p>
      <w:pPr>
        <w:pStyle w:val="Normal"/>
        <w:rPr/>
      </w:pPr>
      <w:r>
        <w:rPr/>
        <w:t>KBZH</w:t>
        <w:tab/>
        <w:tab/>
        <w:tab/>
        <w:t>Velký Šenov</w:t>
        <w:tab/>
        <w:t>říjen 2001</w:t>
      </w:r>
    </w:p>
    <w:p>
      <w:pPr>
        <w:pStyle w:val="Normal"/>
        <w:rPr/>
      </w:pPr>
      <w:r>
        <w:rPr/>
        <w:t>KSVP</w:t>
        <w:tab/>
        <w:tab/>
        <w:tab/>
        <w:t>Velký Šenov</w:t>
        <w:tab/>
        <w:t>11. 8. 2001</w:t>
      </w:r>
    </w:p>
    <w:p>
      <w:pPr>
        <w:pStyle w:val="Normal"/>
        <w:rPr/>
      </w:pPr>
      <w:r>
        <w:rPr/>
        <w:t>KHZ</w:t>
        <w:tab/>
        <w:tab/>
        <w:tab/>
        <w:t>Domažlice</w:t>
        <w:tab/>
        <w:t>říjen 2000</w:t>
      </w:r>
    </w:p>
    <w:p>
      <w:pPr>
        <w:pStyle w:val="Normal"/>
        <w:rPr/>
      </w:pPr>
      <w:r>
        <w:rPr/>
        <w:t>Memoriál Fr. Stehlíka</w:t>
        <w:tab/>
        <w:t>Kamenný Újezd</w:t>
        <w:tab/>
        <w:t>22.–23. 9. 2001</w:t>
      </w:r>
    </w:p>
    <w:p>
      <w:pPr>
        <w:pStyle w:val="Autor"/>
        <w:rPr/>
      </w:pPr>
      <w:r>
        <w:rPr/>
        <w:t>Výbor klubu</w:t>
      </w:r>
    </w:p>
    <w:p>
      <w:pPr>
        <w:pStyle w:val="Heading2"/>
        <w:rPr/>
      </w:pPr>
      <w:bookmarkStart w:id="3" w:name="__RefHeading___Toc505931300"/>
      <w:bookmarkEnd w:id="3"/>
      <w:r>
        <w:rPr/>
        <w:t>Pozvánka na členskou schůzi</w:t>
      </w:r>
    </w:p>
    <w:p>
      <w:pPr>
        <w:pStyle w:val="Normal"/>
        <w:rPr/>
      </w:pPr>
      <w:r>
        <w:rPr/>
        <w:t>V loňském roce se poprvé uskutečnila členská schůze našeho klubu od jeho založení. Byla uspořádána při příležitosti klubové výstavy. Na této schůzi se sešlo asi 30 členů našeho klubu.</w:t>
      </w:r>
    </w:p>
    <w:p>
      <w:pPr>
        <w:pStyle w:val="Normal"/>
        <w:rPr/>
      </w:pPr>
      <w:r>
        <w:rPr/>
        <w:t>Nebylo to mnoho, ale každý začátek je těžký. I při tak malém počtu členů bylo o čem diskutovat. Proto bych chtěl všechny členy pozvat na letošní schůzi, která se bude konat dne 5. 5. 2001 po Klubové výstavě ve Slavíkovicích. Jde o to, aby členská základna úzce spolupracovala s výborem, měla připomínky a návrhy k práci a činnosti výboru a ne jen slepě plnit jeho rozhodnutí. Přál bych si, aby se rozvinula diskuse, která by byla ku prospěchu klubu a jeho členů. Je snadné kritizovat na neveřejných akcích a když je možnost dialogu, tak je účast mizivá. I členové výboru jsou jen lidé, mají své problémy a starosti a nikdo z nás nechce rozhodovat bez názoru a připomínek ostatních členů. A je jistě řada otázek týkajících se kynologických a chovatelských akcí na slovensku i o činnosti chovatelů na Moravě. Dále co se týče zkoušek chovnosti u nás o způsobu chovu a jiné věci.</w:t>
      </w:r>
    </w:p>
    <w:p>
      <w:pPr>
        <w:pStyle w:val="Normal"/>
        <w:rPr/>
      </w:pPr>
      <w:r>
        <w:rPr/>
        <w:t>Myslím si, že by ani nebyl problém udělat třeba neformální besedu, když by měli členové našeho klubu zájem i po ukončení schůze. Z výboru tam snad budou všichni a nic by nemělo bránit chovatelskému posezení.</w:t>
      </w:r>
    </w:p>
    <w:p>
      <w:pPr>
        <w:pStyle w:val="Autor"/>
        <w:rPr/>
      </w:pPr>
      <w:r>
        <w:rPr/>
        <w:t>Josef Šos</w:t>
      </w:r>
    </w:p>
    <w:p>
      <w:pPr>
        <w:pStyle w:val="Heading2"/>
        <w:rPr/>
      </w:pPr>
      <w:bookmarkStart w:id="4" w:name="__RefHeading___Toc505931301"/>
      <w:bookmarkEnd w:id="4"/>
      <w:r>
        <w:rPr/>
        <w:t>Plán akcí MSKCHJgdt</w:t>
      </w:r>
    </w:p>
    <w:p>
      <w:pPr>
        <w:pStyle w:val="Normal"/>
        <w:rPr/>
      </w:pPr>
      <w:r>
        <w:rPr/>
        <w:t xml:space="preserve">Eurovýstava </w:t>
        <w:tab/>
        <w:tab/>
        <w:t>Slavkov</w:t>
        <w:tab/>
        <w:tab/>
        <w:t>9. 6. 2001</w:t>
      </w:r>
    </w:p>
    <w:p>
      <w:pPr>
        <w:pStyle w:val="Normal"/>
        <w:rPr/>
      </w:pPr>
      <w:r>
        <w:rPr/>
        <w:t>KLZ</w:t>
        <w:tab/>
        <w:tab/>
        <w:tab/>
        <w:t>Jakubčovice</w:t>
        <w:tab/>
        <w:t>14. 7. 2001</w:t>
      </w:r>
    </w:p>
    <w:p>
      <w:pPr>
        <w:pStyle w:val="Normal"/>
        <w:rPr/>
      </w:pPr>
      <w:r>
        <w:rPr/>
        <w:t>KBZ + KN</w:t>
        <w:tab/>
        <w:tab/>
        <w:t>Jakubčovice</w:t>
        <w:tab/>
        <w:t>15. 7. 2001</w:t>
      </w:r>
    </w:p>
    <w:p>
      <w:pPr>
        <w:pStyle w:val="Normal"/>
        <w:rPr/>
      </w:pPr>
      <w:r>
        <w:rPr/>
        <w:t>KPZ</w:t>
        <w:tab/>
        <w:tab/>
        <w:tab/>
        <w:t>Švábenice</w:t>
        <w:tab/>
        <w:t>25. 8. 2001</w:t>
      </w:r>
    </w:p>
    <w:p>
      <w:pPr>
        <w:pStyle w:val="Normal"/>
        <w:rPr/>
      </w:pPr>
      <w:r>
        <w:rPr/>
        <w:t>NVZ</w:t>
        <w:tab/>
        <w:tab/>
        <w:tab/>
        <w:t>Prostějov</w:t>
        <w:tab/>
        <w:t>29. září 2001</w:t>
      </w:r>
    </w:p>
    <w:p>
      <w:pPr>
        <w:pStyle w:val="Normal"/>
        <w:rPr/>
      </w:pPr>
      <w:r>
        <w:rPr/>
        <w:t>KLZ</w:t>
        <w:tab/>
        <w:tab/>
        <w:tab/>
        <w:t>Jindřichov</w:t>
        <w:tab/>
        <w:t>6. října 2001</w:t>
      </w:r>
    </w:p>
    <w:p>
      <w:pPr>
        <w:pStyle w:val="Normal"/>
        <w:rPr/>
      </w:pPr>
      <w:r>
        <w:rPr/>
        <w:t>KBZH</w:t>
        <w:tab/>
        <w:tab/>
        <w:tab/>
        <w:t xml:space="preserve">Jindřichov </w:t>
        <w:tab/>
        <w:t>7. října 2001</w:t>
      </w:r>
    </w:p>
    <w:p>
      <w:pPr>
        <w:pStyle w:val="Normal"/>
        <w:rPr/>
      </w:pPr>
      <w:r>
        <w:rPr/>
        <w:t>KZH</w:t>
        <w:tab/>
        <w:tab/>
        <w:tab/>
        <w:t>Prostějov</w:t>
        <w:tab/>
        <w:t>20. – 21. října 2001</w:t>
      </w:r>
    </w:p>
    <w:p>
      <w:pPr>
        <w:pStyle w:val="Autor"/>
        <w:rPr/>
      </w:pPr>
      <w:r>
        <w:rPr/>
        <w:t>Výbor klubu</w:t>
      </w:r>
    </w:p>
    <w:p>
      <w:pPr>
        <w:pStyle w:val="Heading2"/>
        <w:rPr/>
      </w:pPr>
      <w:bookmarkStart w:id="5" w:name="__RefHeading___Toc505931302"/>
      <w:bookmarkEnd w:id="5"/>
      <w:r>
        <w:rPr/>
        <w:t>Plán akcí SKCHJgdt</w:t>
      </w:r>
    </w:p>
    <w:p>
      <w:pPr>
        <w:pStyle w:val="Normal"/>
        <w:rPr/>
      </w:pPr>
      <w:r>
        <w:rPr/>
        <w:t>Zkouška hlasitosti</w:t>
        <w:tab/>
        <w:t>Komjatice</w:t>
        <w:tab/>
        <w:t>1. 5. 2001</w:t>
      </w:r>
    </w:p>
    <w:p>
      <w:pPr>
        <w:pStyle w:val="Normal"/>
        <w:rPr/>
      </w:pPr>
      <w:r>
        <w:rPr/>
        <w:t>MSB</w:t>
        <w:tab/>
        <w:tab/>
        <w:tab/>
        <w:t>Bojnice</w:t>
        <w:tab/>
        <w:tab/>
        <w:t>23. –24. 10. 2001</w:t>
      </w:r>
    </w:p>
    <w:p>
      <w:pPr>
        <w:pStyle w:val="Normal"/>
        <w:rPr/>
      </w:pPr>
      <w:r>
        <w:rPr/>
        <w:t>MDS</w:t>
        <w:tab/>
        <w:tab/>
        <w:tab/>
        <w:t>Rimavská Sobota 27. – 28. 10. 2001</w:t>
      </w:r>
    </w:p>
    <w:p>
      <w:pPr>
        <w:pStyle w:val="Normal"/>
        <w:rPr/>
      </w:pPr>
      <w:r>
        <w:rPr/>
        <w:t>Klubová výstava</w:t>
        <w:tab/>
        <w:tab/>
        <w:t>Žiar nad Hronom 1. 8. 2001</w:t>
      </w:r>
    </w:p>
    <w:p>
      <w:pPr>
        <w:pStyle w:val="Autor"/>
        <w:rPr/>
      </w:pPr>
      <w:r>
        <w:rPr/>
        <w:t>Výbor klubu</w:t>
      </w:r>
    </w:p>
    <w:p>
      <w:pPr>
        <w:pStyle w:val="Heading2"/>
        <w:rPr/>
      </w:pPr>
      <w:bookmarkStart w:id="6" w:name="__RefHeading___Toc505931303"/>
      <w:bookmarkEnd w:id="6"/>
      <w:r>
        <w:rPr/>
        <w:t>Zpráva ekonoma KCHJgT v Čechách.</w:t>
      </w:r>
    </w:p>
    <w:p>
      <w:pPr>
        <w:pStyle w:val="Heading3"/>
        <w:rPr/>
      </w:pPr>
      <w:r>
        <w:rPr/>
        <w:t>Přehled hospodaření klubu za rok 2000 v Kč</w:t>
      </w:r>
    </w:p>
    <w:tbl>
      <w:tblPr>
        <w:tblW w:w="6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3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Počáteční stav k 1.1.2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47,78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z toho pokladna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30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"účet Č.S. a.s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60,48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my celkem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566,68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-z toho dotace od MZe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18,00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" ČMKJ za rodokmeny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40,00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" úroky z účt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68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" členské příspěvk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00,00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" sponzorské příspěvky (děkujeme p. Kuncovi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" poplatky z klubové výstavy a chov. svod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50,00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daje celkem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935,80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-z toho zpravodaje a buletin na kl. výstavu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58,80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" poháry a plaket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81,00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" drobný materiál, a materiál na výstavu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1,50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" cestovné rozhodčích a výbor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6,00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" poštovné, odměna ČS a.s. za vedení účtu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21,70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" služby, kol.členství, škodn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8,40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ůstatek k 31.12.2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678,66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z toho pokladn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5,80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" účet ČS a.s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02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lu se zpravodajem zasíláme členům, kteří v termínu nezaplatili členský příspěvek na rok 2001 a nebo dokonce na rok 2000 další upomínku. Žádám vás o zaplacení do 14 dnů po obdržení zpravodaje.</w:t>
      </w:r>
    </w:p>
    <w:p>
      <w:pPr>
        <w:pStyle w:val="Normal"/>
        <w:rPr/>
      </w:pPr>
      <w:r>
        <w:rPr/>
        <w:t xml:space="preserve">Dále připomínám, že číslo účtu  KCHJgT v Čechách, vedeného u ČS  a.s. Rokycany, je </w:t>
      </w:r>
      <w:r>
        <w:rPr>
          <w:b/>
        </w:rPr>
        <w:t>0843036319/0800</w:t>
      </w:r>
      <w:r>
        <w:rPr/>
        <w:t xml:space="preserve"> a že při placení jiným způsobem,  než klubem zaslanou složenkou typu A-V, je třeba uvádět číslo variabilního symbolu, které jsme každému členovi přidělili.</w:t>
      </w:r>
    </w:p>
    <w:p>
      <w:pPr>
        <w:pStyle w:val="Normal"/>
        <w:rPr/>
      </w:pPr>
      <w:r>
        <w:rPr/>
        <w:t>Závěrem připomínám stále se opakující problém.</w:t>
      </w:r>
    </w:p>
    <w:p>
      <w:pPr>
        <w:pStyle w:val="Normal"/>
        <w:rPr/>
      </w:pPr>
      <w:r>
        <w:rPr/>
        <w:t>Velké množství členů klubu neplatí včas členské příspěvky, např. pro rok 2001 nemá k 1. 2. 2001 zaplaceno 92 členů. Upomínáním a zasíláním nových složenek přicházíme o další finanční prostředky. Proto děkuji těm solidním členům, kteří když nechtějí být dále členem klubu, toto oznámí písemně matrikáři.</w:t>
      </w:r>
    </w:p>
    <w:p>
      <w:pPr>
        <w:pStyle w:val="Normal"/>
        <w:rPr/>
      </w:pPr>
      <w:r>
        <w:rPr/>
        <w:t>Omlouvám se 4 členům, kterým jsem zaslal upomínku o zaplacení členského příspěvku pro rok 2000 a kteří měli zaplaceno, k chybě došlo slepením dvou výpisů České pošty a mým přehlédnutím.</w:t>
      </w:r>
    </w:p>
    <w:p>
      <w:pPr>
        <w:pStyle w:val="Autor"/>
        <w:rPr/>
      </w:pPr>
      <w:r>
        <w:rPr/>
        <w:t>Ing. Jaroslav Ticháček, ekonom KCHJgT v Čechách</w:t>
      </w:r>
    </w:p>
    <w:p>
      <w:pPr>
        <w:pStyle w:val="Heading2"/>
        <w:rPr/>
      </w:pPr>
      <w:bookmarkStart w:id="7" w:name="__RefHeading___Toc505931304"/>
      <w:bookmarkEnd w:id="7"/>
      <w:r>
        <w:rPr/>
        <w:t>Zpráva matrikáře</w:t>
      </w:r>
    </w:p>
    <w:p>
      <w:pPr>
        <w:pStyle w:val="Normal"/>
        <w:rPr/>
      </w:pPr>
      <w:r>
        <w:rPr/>
        <w:t>K dříve již avizovanému předání funkce matrikáře postupně docházelo na přelomu roku a definitivně došlo teprve na schůzi výboru klubu dne 27. 1. 2001 v Hřebečníkách.</w:t>
      </w:r>
    </w:p>
    <w:p>
      <w:pPr>
        <w:pStyle w:val="Normal"/>
        <w:rPr/>
      </w:pPr>
      <w:r>
        <w:rPr/>
        <w:t xml:space="preserve">Chtěl bych na tomto místě ještě jednou poděkovat </w:t>
      </w:r>
      <w:r>
        <w:rPr>
          <w:b/>
        </w:rPr>
        <w:t>paní Haně Spěvákové</w:t>
      </w:r>
      <w:r>
        <w:rPr/>
        <w:t xml:space="preserve"> za dlouholetou práci s vedením matriky a za péči, kterou této práci věnovala.</w:t>
      </w:r>
    </w:p>
    <w:p>
      <w:pPr>
        <w:pStyle w:val="Normal"/>
        <w:rPr/>
      </w:pPr>
      <w:r>
        <w:rPr/>
        <w:t>Předáváním vedení matriky a zaváděním variabilních symbolů pro identifikaci došlých členských příspěvků došlo k tomu, že v současné době je ve vedení matriky celkem dost nedodělků a také několik chyb. Chtěl bych se pokusit v tomto Zpravodaji dát uvedené nedostatky do pořádku. Ale nepůjde to bez spolupráce každého člena.</w:t>
      </w:r>
    </w:p>
    <w:p>
      <w:pPr>
        <w:pStyle w:val="Normal"/>
        <w:rPr/>
      </w:pPr>
      <w:r>
        <w:rPr/>
        <w:t>Připomínám znovu spojení na matrikář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edevším využívejte (kdo má tu možnost) e-mail </w:t>
      </w:r>
      <w:hyperlink r:id="rId2">
        <w:r>
          <w:rPr>
            <w:rStyle w:val="InternetLink"/>
          </w:rPr>
          <w:t>pavel.tisovsky@worldonline.cz</w:t>
        </w:r>
      </w:hyperlink>
      <w:r>
        <w:rPr/>
        <w:t xml:space="preserve"> nebo </w:t>
      </w:r>
      <w:hyperlink r:id="rId3">
        <w:r>
          <w:rPr>
            <w:rStyle w:val="InternetLink"/>
          </w:rPr>
          <w:t>sw@proservis.cz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moje adresa je Ing. Pavel Tisovský, 507 45 Mladějov v Čechách 64</w:t>
      </w:r>
    </w:p>
    <w:p>
      <w:pPr>
        <w:pStyle w:val="Normal"/>
        <w:numPr>
          <w:ilvl w:val="0"/>
          <w:numId w:val="3"/>
        </w:numPr>
        <w:rPr/>
      </w:pPr>
      <w:r>
        <w:rPr/>
        <w:t>telefon 0433/576185</w:t>
      </w:r>
    </w:p>
    <w:p>
      <w:pPr>
        <w:pStyle w:val="Normal"/>
        <w:numPr>
          <w:ilvl w:val="0"/>
          <w:numId w:val="3"/>
        </w:numPr>
        <w:rPr/>
      </w:pPr>
      <w:r>
        <w:rPr/>
        <w:t>mobil 0602/462609 prosím používejte vyjímečně a pokud možno mimo běžnou pracovní dobu</w:t>
      </w:r>
    </w:p>
    <w:p>
      <w:pPr>
        <w:pStyle w:val="Normal"/>
        <w:rPr/>
      </w:pPr>
      <w:r>
        <w:rPr/>
        <w:t>Hlaste mi prosím včas případné změny adresy, upřesněte svoji adresu v případě, že není správná nebo úplná.</w:t>
      </w:r>
    </w:p>
    <w:p>
      <w:pPr>
        <w:pStyle w:val="Normal"/>
        <w:rPr/>
      </w:pPr>
      <w:r>
        <w:rPr/>
        <w:t xml:space="preserve">Přihlášku pro případné další zájemce z řad Vašich kolegů, kamarádů a zájemců o štěňata přikládám ke každému Zpravodaji. Běžně se dá ofotit a nebo stačí zaslat potřebné údaje na libovolném kusu papíru. Proto nepokládám za nutné prázdné formuláře samostatně rozesílat. Přihláška je také na </w:t>
      </w:r>
      <w:hyperlink r:id="rId4">
        <w:r>
          <w:rPr>
            <w:rStyle w:val="InternetLink"/>
          </w:rPr>
          <w:t>www.proservis.cz/jagdterrier</w:t>
        </w:r>
      </w:hyperlink>
      <w:r>
        <w:rPr/>
        <w:t xml:space="preserve"> jako odpovědní formulář.</w:t>
      </w:r>
    </w:p>
    <w:p>
      <w:pPr>
        <w:pStyle w:val="Normal"/>
        <w:rPr/>
      </w:pPr>
      <w:r>
        <w:rPr/>
        <w:t xml:space="preserve">Problém je s mimořádným zasíláním složenek v případě, že někdo tu svoji ztratil nebo z jiného důvodu ji nemá. Složenky typu A-V nelze tisknout na ledajaké tiskárně a nákup potřebného zařízení by se nevyplatil. Proto si A-V složenky necháváme tisknout.vždy jedenkrát ročně, pro stálé členy včetně všech údajů, pro nové zájemce bez adresy. Ale složenka na určitý rok s daným variabilním symbolem je jedinečná a opakovaný tisk by byl drahý a komplikovaný.  V případě, že nemáte předtištěnou A-V složenku, zaplaťte jakýmkoliv jiným způsobem, ale nezapomeňte uvést </w:t>
      </w:r>
      <w:r>
        <w:rPr>
          <w:b/>
        </w:rPr>
        <w:t>Váš správný variabilní symbol</w:t>
      </w:r>
      <w:r>
        <w:rPr/>
        <w:t>. Je to jediný identifikační znak platby, bez kterého ekonom nepozná, kdo zapla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opatřením vzniklé duplicity v přidělených variabilních symbolech jsme byli nuceni řešit přidělením nových VS těmto členům:</w:t>
      </w:r>
    </w:p>
    <w:p>
      <w:pPr>
        <w:pStyle w:val="Heading3"/>
        <w:rPr/>
      </w:pPr>
      <w:r>
        <w:rPr/>
        <w:t>Změna variabilních symbolů</w:t>
      </w:r>
    </w:p>
    <w:tbl>
      <w:tblPr>
        <w:tblW w:w="6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06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4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BOUČEK Jan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 01 Náchod 1, Doubicova 14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ÍK Jiří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01 Louny 1, Zeměchy 2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NĚK Martin 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 03 Horní Cerekev, Tyršova 4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TOUŠ Jan 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 01 Bílina, Teplická 6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OUŠOVÁ Jana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 01 Bílina, Teplická 5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LGNER Jan 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 21 Hobšovice, Hobšovice 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enům, kteří do 1. 2. 2001 nezaplatili příspěvek 150,- Kč ani na rok 2000 a přitom neoznámili svůj úmysl členství ukončit, zasíláme tímto poslední upomínku a v případě, že nezaplatí (pod svým variabilním symbolem) do 14ti dnů, bude jim členství zrušeno. Jedná se o tyto neplatiče:</w:t>
      </w:r>
    </w:p>
    <w:p>
      <w:pPr>
        <w:pStyle w:val="Heading3"/>
        <w:rPr/>
      </w:pPr>
      <w:r>
        <w:rPr/>
        <w:t>Neplatiči z roku 2000 – návrh na zrušení členství</w:t>
      </w:r>
    </w:p>
    <w:tbl>
      <w:tblPr>
        <w:tblW w:w="6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368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DOVÁ Ev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52 Chanovice, Chanovice 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EK Dalibo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 33 Nové Hrady, Zahradní 24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 Vlastimi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 20 Ředhošť, Brníkov 3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A Milo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 01 Dobříčany, Dobříčan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ŘICKÝ Zdeně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 01 Králův Dvůr 1, Preislerova 10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ERA Mila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 20 Ředhošť, Brníkov 12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AL Zdeně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 22 Přibyslav, Přibyslav 56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ÁČEK Bohumi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52 Merklín, Na Výhledech 32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ULÍK Vlastimi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 02 Kvasiny, Ještětická 29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ŽEL Milo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81 Nehvizdy, Nehvizdy 19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US Rober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 ?? Větrušice, Větrušice 1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ČEK Pave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 07 Česká Lípa, Děčínská 5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ORNÝ Zdeněk ml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 01 Ml. Boleslav, Havlíčkova 992/I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S Jarosla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 01 Jičín, Plhov 3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BEK Mar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 91 Velké Albrechtice 8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EC Kare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 46 Krásná Lípa, Fučíkova 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následující tabulce uvádíme seznam těch členů, kteří dosud nezaplatili příspěvek na rok 2001. I od nich do 14ti dnů očekáváme splnění základní povinnosti člena. V opačném případě jim nebudou zasílány Zpravodaje počínaje číslem 2/2001 a pokud nedojde k nápravě, přistoupíme v počátku příštího roku rovněž ke zrušení členství:</w:t>
      </w:r>
    </w:p>
    <w:p>
      <w:pPr>
        <w:pStyle w:val="Heading3"/>
        <w:rPr/>
      </w:pPr>
      <w:r>
        <w:rPr/>
        <w:t>Neplatiči roku 2001</w:t>
      </w:r>
    </w:p>
    <w:tbl>
      <w:tblPr>
        <w:tblW w:w="6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378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ÁMEK Bohuslav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 42 Hradiště u Domažlic, Kanice 5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DA Aleš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 09 Štěnovice, Štěnovický Borek 6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DA Jaroslav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 09 Štěnovice, Štěnovický Borek 6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ZIAL Pet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 11 Jirkov 1, Sušany 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EK Mil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 35 Zaječice, Zaječice 8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DA Iv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 33 Jistebnice, Spojovací 27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ŠIČKA Tomáš, Ing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 01 Plasy, Babiná 1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OŘÁK Vladimí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 31 Olešnice, Těšínov 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MAIER Miloslav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 27 Vejprnice, Týřova 8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JENTSIK Koloman, Ing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00 Praha 4 – CHODOV, Modletická 1390/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ŘT Josef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70 Odolena Voda, Postřižín 3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 Jiří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 73 Bavorov, Bavorov 5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JEK Luboš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 72 Březnice, Počáply 3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LÍČEK J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 01 Kralupy n.Vltavou, Cukrovar 106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LÍNA Rade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 61 Kouřim, Bošice 5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FMANN Jiří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12 Švihov, Mezihoří 3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ÁNEK Tomáš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 01 Mrákov, Mrákov 8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DLEC J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 33 Trhanov, Chodov 15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DLEC Zbyně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 81 Lipová u Šluknova 1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BAN Zdeně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 43 Koloveč, Chocomyšl 5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ÁN Václav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 04 Otročiněves, Nový Jáchymov 1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ESPL Jiří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 36 Mcely, Mcely 13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BES Jiří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 33 Trhanov, Chodov 12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ŠATKA Jaroslav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 01 Vodňany, Parkánská20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UDELKA Jiří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7 Kařez, Kařez 6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AČÍK Mil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 31 Horní Slavkov, Školní 846/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PEŠ Ladislav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 18 Budyně, Břežany 9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ČERA Františe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 01 Kutná Hora, Dobřeň 8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Ý Václav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 61 Staňkov, Poděvousy 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ŠÁLEK Miroslav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 53 Hostouň u Prahy, Nová 3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ŠÁT Jiří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Blovice, Zdemyslice 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L Rade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 31 Krnsko, Strašnov 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LEC Jiří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 31 Horní Slavkov, Poštovní 32/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LLER Václav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 47 Křesetice, Křesetice 1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UŠIL Jiří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 11 Větřní, Větřní 29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BAUER Kare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 01 Stod, Ves Touškov 2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ÁK Miroslav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00 Praha 512, Pod Lanovskou 436/1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ICKÝ Jaroslav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 51 Chlumec n. Cid, Nové Město 11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LS Zdeně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 31 Mírkovice, Zubčice 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ORNÝ Jaromí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 71 Staré Hobzí, Vnorovice 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ORNÝ Zdeně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 01 Mladá Boleslav, Havlíčkova 992/I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ORNÝ, Ing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 01 Trhové Sviny, Nové Město 23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ÍVKA Františe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 35 Mšeno u Mělníka, Mšeno 1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ŠEK Kare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 01 Klatovy, Plzeňská 6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L Jaroslav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 01 Broumov, Velká Ves 1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ÁLA Františe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52 Nadějkov, Modlékov 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ÍČEK Josef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 22 Zruč n. Sázavou, Jiřice 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ŠEK Václav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 45 Nová Ves v Horách, Mikulovice 9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ĚK Pet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 Přeštice, Černotín 5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JSKAL Ladislav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 36 Lobeč, Lobeč 1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ŘASÁK Miroslav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 43 Zámrsk, Dobříkov 12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LOSI Pet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 78 Velký Šenov, Velký Šenov 6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ALOVSKÝ Miroslav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 22 Přibyslav, Tržiště 23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NAJDR Františe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 26 Strunkovice nad Blanicí 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ĚPÁNEK Václav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 06 Březno, Husí Lhota 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ARC Miroslav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 01 Hořovice, Podluhy 5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EK Marti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 83 Horní Poustevna 1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ŮMA Pet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 91 Lázně Kynžvart, Nádražní 28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CLAVÍČEK Mirosl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 33 Nová Bystřice, Švermova 3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HTA Stanislav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 01 Strakonice 1, Tržní 115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ĚK Rom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 64 Orlické Záhoří, Orlické Záhoří 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DYKA Miroslav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 35 Horní Stropnice, Horní Stropnice 2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ČEK Václav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55 Horšice, Horšice 10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SECKÝ Zdeně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 51 Špindlerův Mlýn 10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LENKA Miroslav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49 Vrádiště 54, 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chozí dvě tabulky jistě právem vzbudili nevoli u těch, kteří tam jsou uvedeni neprávem. Věřte, že to není ze zlé vůle a rádi to napravíme, pokud nám zašlete doklad o zaplac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ující dvě tabulky uvádím o hodně raději než ty dvě předchozí. Tak nejprve seznam nově přihlášených členů, kteří ve svém výtisku Zpravodaje našli A-V složenku na příspěvek na rok 2001. Stačí doplnit adresu odesílatele, pro jistotu zkontrolovat variabilní symbol, odeslat 150,- Kč a těšit se na příští číslo Zpravodaje, kde bude členský průkaz:</w:t>
      </w:r>
    </w:p>
    <w:p>
      <w:pPr>
        <w:pStyle w:val="Heading3"/>
        <w:rPr/>
      </w:pPr>
      <w:r>
        <w:rPr/>
        <w:t>Zájemci o členství</w:t>
      </w:r>
    </w:p>
    <w:tbl>
      <w:tblPr>
        <w:tblW w:w="6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378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ČEK J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 01 Náchod 1, Doubicova 14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PEK Jiří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 09 Kácov, Nádražní 13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PTVOGL Pave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 16 Klapý, Klapý 14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ZÁN Pave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 65 Hřivice, Hřivice 8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ÍK Jiří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01 Louny 1, Zeměchy 2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UBEŠ Vladimír, Ing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 42 Luštěnice, Rejšice 10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ÁBERA Václav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 06 Vitice, Močedník 2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LINSKÝ Václav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 51 Kaznějov, V Úvoze 34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VINA Václav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 01 Horšovský Týn, Srby 4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BÍK Miroslav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 48 Křečovice, Křečkovice 8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IFERTOVÁ Martin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 01 Bílina 1, Kmochova 194/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HKULE Mil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 02 Bor u Tachova, Vysočany 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OVÝ Rastislav ml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 01 Skalica, Madvova 489/1, S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ČURA Tomáš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 09 Pardubice 9, Valčíkova 32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EPIČ Josef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 00 Plzeň 17, Nepomucká 1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UNEK Jaroslav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 24 Velvary, Pražská 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akonec seznam nových členů, kteří již mají na rok 2001 zaplaceno a kterým zasílám jejich nový členský průkaz. Nezbývá než popřát hodně chovatelských úspěchů. A vítejte mezi námi!</w:t>
      </w:r>
    </w:p>
    <w:p>
      <w:pPr>
        <w:pStyle w:val="Heading3"/>
        <w:rPr/>
      </w:pPr>
      <w:r>
        <w:rPr/>
        <w:t>Nově přihlášení členové</w:t>
      </w:r>
    </w:p>
    <w:tbl>
      <w:tblPr>
        <w:tblW w:w="6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378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ÁNEK Stanislav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 76 Prosetín u Hlinska, Prosetín 19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FT Pave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 01 Sedlčany, Prosenice 1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KÁŠEK Antoní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 01 Stod, Revoluční 19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VAŘIL Kami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 05 Jihlava 5, Za prachárnou 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utor"/>
        <w:rPr/>
      </w:pPr>
      <w:r>
        <w:rPr/>
        <w:t>Pavel Tisovský, matrikář</w:t>
      </w:r>
    </w:p>
    <w:p>
      <w:pPr>
        <w:pStyle w:val="Heading1"/>
        <w:rPr/>
      </w:pPr>
      <w:bookmarkStart w:id="8" w:name="__RefHeading___Toc505931305"/>
      <w:bookmarkEnd w:id="8"/>
      <w:r>
        <w:rPr/>
        <w:t>Chov jagdteriéra v KCHJgdtČ</w:t>
      </w:r>
    </w:p>
    <w:p>
      <w:pPr>
        <w:pStyle w:val="Heading2"/>
        <w:rPr/>
      </w:pPr>
      <w:bookmarkStart w:id="9" w:name="__RefHeading___Toc505931306"/>
      <w:bookmarkEnd w:id="9"/>
      <w:r>
        <w:rPr/>
        <w:t>Podmínky chovnosti jagdteriérů (platné od 1. 1. 2001)</w:t>
      </w:r>
    </w:p>
    <w:p>
      <w:pPr>
        <w:pStyle w:val="Podmchovnosti"/>
        <w:rPr/>
      </w:pPr>
      <w:r>
        <w:rPr/>
        <w:t>PES    - výstava s oceněním výborný nebo velmi dobrý (od 12 měsíců věku          psa)</w:t>
      </w:r>
    </w:p>
    <w:p>
      <w:pPr>
        <w:pStyle w:val="Podmchovnosi1"/>
        <w:rPr/>
      </w:pPr>
      <w:r>
        <w:rPr/>
        <w:t>- povrchové zkoušky a to samostatné LZ, PZ, HZ, VZ nebo kombinace ZV+BZ, ZV+BZH, ZV+PzB, ZV+VP (složení ZV se doporučuje vždy)</w:t>
      </w:r>
    </w:p>
    <w:p>
      <w:pPr>
        <w:pStyle w:val="Podmchovnosi1"/>
        <w:rPr/>
      </w:pPr>
      <w:r>
        <w:rPr/>
        <w:t>- prokázaná ostrost v noře (přírodní - davič nebo vyhaněč)</w:t>
      </w:r>
    </w:p>
    <w:p>
      <w:pPr>
        <w:pStyle w:val="Podmchovnosi1"/>
        <w:rPr/>
      </w:pPr>
      <w:r>
        <w:rPr/>
        <w:t>- hlasitost na povrchu s minimální známkou 3</w:t>
      </w:r>
    </w:p>
    <w:p>
      <w:pPr>
        <w:pStyle w:val="Podmchovnosi1"/>
        <w:rPr/>
      </w:pPr>
      <w:r>
        <w:rPr/>
        <w:t>- chovný svod (výběr do chovu), na kterém bude pes komisionelně vybrán do chovu a to od 12 měsíců bez ohledu na předchozí zkoušky či výstavy</w:t>
      </w:r>
    </w:p>
    <w:p>
      <w:pPr>
        <w:pStyle w:val="Podmchovnosi1"/>
        <w:rPr/>
      </w:pPr>
      <w:r>
        <w:rPr/>
        <w:t>- pes musí být plnochrupý, povolena je max. absence 2 x M3</w:t>
      </w:r>
    </w:p>
    <w:p>
      <w:pPr>
        <w:pStyle w:val="Podmchovnosti"/>
        <w:rPr/>
      </w:pPr>
      <w:r>
        <w:rPr/>
        <w:t>FENA - výstava s oceněním výborná nebo velmi dobrá (od 12 měsíců věku feny)</w:t>
      </w:r>
    </w:p>
    <w:p>
      <w:pPr>
        <w:pStyle w:val="Podmchovnosi1"/>
        <w:rPr/>
      </w:pPr>
      <w:r>
        <w:rPr/>
        <w:t>- povrchové zkoušky a to samostatné LZ, PZ, HZ, VZ nebo kombinace ZV+BZ, ZV+BZH, ZV+PzB, ZV+VP (složení ZV se doporučuje vždy)</w:t>
      </w:r>
    </w:p>
    <w:p>
      <w:pPr>
        <w:pStyle w:val="Podmchovnosi1"/>
        <w:rPr/>
      </w:pPr>
      <w:r>
        <w:rPr/>
        <w:t>- prokázaná ostrost v noře (přírodní - davič, vyhaněč, ostrý doléhač s pokusy o chvat</w:t>
      </w:r>
    </w:p>
    <w:p>
      <w:pPr>
        <w:pStyle w:val="Podmchovnosi1"/>
        <w:rPr/>
      </w:pPr>
      <w:r>
        <w:rPr/>
        <w:t>- hlasitost na povrchu s minimální známkou 2</w:t>
      </w:r>
    </w:p>
    <w:p>
      <w:pPr>
        <w:pStyle w:val="Podmchovnosi1"/>
        <w:rPr/>
      </w:pPr>
      <w:r>
        <w:rPr/>
        <w:t>- chovný svod (výběr do chovu), na kterém bude fena komisionelně vybrána do chovu a to od 12 měsíců bez ohledu na předchozí zkoušky či výstavy</w:t>
      </w:r>
    </w:p>
    <w:p>
      <w:pPr>
        <w:pStyle w:val="Podmchovnosi1"/>
        <w:rPr/>
      </w:pPr>
      <w:r>
        <w:rPr/>
        <w:t>- fena musí být plnochrupá, povolena je max. absence 2 x M3</w:t>
      </w:r>
    </w:p>
    <w:p>
      <w:pPr>
        <w:pStyle w:val="Heading2"/>
        <w:rPr/>
      </w:pPr>
      <w:bookmarkStart w:id="10" w:name="__RefHeading___Toc505931307"/>
      <w:bookmarkEnd w:id="10"/>
      <w:r>
        <w:rPr/>
        <w:t>Postup při uchovňování psů a fen členů KCHJgdtČ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I. Uchovnění psa</w:t>
      </w:r>
    </w:p>
    <w:p>
      <w:pPr>
        <w:pStyle w:val="Normal"/>
        <w:rPr/>
      </w:pPr>
      <w:r>
        <w:rPr/>
        <w:t>Po splnění podmínek chovnosti stanovených výborem klubu zašle majitel (držitel) psa, člen KCHJgdtČ poradci chovu klubu:</w:t>
      </w:r>
    </w:p>
    <w:p>
      <w:pPr>
        <w:pStyle w:val="Normal"/>
        <w:rPr/>
      </w:pPr>
      <w:r>
        <w:rPr/>
        <w:t>a) originál průkazu původu psa</w:t>
      </w:r>
    </w:p>
    <w:p>
      <w:pPr>
        <w:pStyle w:val="Normal"/>
        <w:rPr/>
      </w:pPr>
      <w:r>
        <w:rPr/>
        <w:t>b) fotokopie soudcovských tabulek ze zkoušek</w:t>
      </w:r>
    </w:p>
    <w:p>
      <w:pPr>
        <w:pStyle w:val="Normal"/>
        <w:rPr/>
      </w:pPr>
      <w:r>
        <w:rPr/>
        <w:t>c) fotokopie posudkových listů z výstav</w:t>
      </w:r>
    </w:p>
    <w:p>
      <w:pPr>
        <w:pStyle w:val="Normal"/>
        <w:rPr/>
      </w:pPr>
      <w:r>
        <w:rPr/>
        <w:t>d) fotokopii posudkového listu z chovného svodu jagdteriérů KCHJgdtČ</w:t>
      </w:r>
    </w:p>
    <w:p>
      <w:pPr>
        <w:pStyle w:val="Normal"/>
        <w:rPr/>
      </w:pPr>
      <w:r>
        <w:rPr/>
        <w:t>e) 2 stejné fotografie psa (barevné) ve výstavním postoji pohlednicového formátu. Pes na nich musí být zřetelné viditelný, postava psa musí vyplňovat větší část fotografie</w:t>
      </w:r>
    </w:p>
    <w:p>
      <w:pPr>
        <w:pStyle w:val="Normal"/>
        <w:rPr/>
      </w:pPr>
      <w:r>
        <w:rPr/>
        <w:t>f) poplatek stanovený výborem klubu</w:t>
      </w:r>
    </w:p>
    <w:p>
      <w:pPr>
        <w:pStyle w:val="Normal"/>
        <w:rPr/>
      </w:pPr>
      <w:r>
        <w:rPr/>
        <w:t>Poradce chovu zaregistruje psa ve své chovné evidenci a originál průkazu původu zašle k registraci plemenné knize. Plemenná kniha zařadí psa do chovu a průkaz původu vrátí majiteli (držiteli) psa.</w:t>
      </w:r>
    </w:p>
    <w:p>
      <w:pPr>
        <w:pStyle w:val="Normal"/>
        <w:rPr/>
      </w:pPr>
      <w:r>
        <w:rPr/>
        <w:t>Majitel (držitel) psa je povinen hlásit poradci chovu a současně plemenné knize jakékoliv změny u svého psa (další zkoušky, výstavy, tituly, změny ve vlastnictví, ztrátu, úhyn, ztrátu chovnosti atd.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II. Uchovnění feny</w:t>
      </w:r>
    </w:p>
    <w:p>
      <w:pPr>
        <w:pStyle w:val="Normal"/>
        <w:rPr/>
      </w:pPr>
      <w:r>
        <w:rPr/>
        <w:t>Po splnění podmínek chovnosti stanovených výborem klubu, resp. při žádosti o vystavení krycího listu zašle chovatel - majitel feny, člen KCHJgdtČ poradci chovu klubu:</w:t>
      </w:r>
    </w:p>
    <w:p>
      <w:pPr>
        <w:pStyle w:val="Normal"/>
        <w:rPr/>
      </w:pPr>
      <w:r>
        <w:rPr/>
        <w:t>a) originál průkazu původu feny</w:t>
      </w:r>
    </w:p>
    <w:p>
      <w:pPr>
        <w:pStyle w:val="Normal"/>
        <w:rPr/>
      </w:pPr>
      <w:r>
        <w:rPr/>
        <w:t>b) fotokopie soudcovských tabulek ze zkoušek</w:t>
      </w:r>
    </w:p>
    <w:p>
      <w:pPr>
        <w:pStyle w:val="Normal"/>
        <w:rPr/>
      </w:pPr>
      <w:r>
        <w:rPr/>
        <w:t>c) fotokopie posudkových listů z výstav</w:t>
      </w:r>
    </w:p>
    <w:p>
      <w:pPr>
        <w:pStyle w:val="Normal"/>
        <w:rPr/>
      </w:pPr>
      <w:r>
        <w:rPr/>
        <w:t>d) fotokopii posudkového listu z chovného svodu KCHJgdtČ</w:t>
      </w:r>
    </w:p>
    <w:p>
      <w:pPr>
        <w:pStyle w:val="Normal"/>
        <w:rPr/>
      </w:pPr>
      <w:r>
        <w:rPr/>
        <w:t>f) poplatek stanovený výborem klubu</w:t>
      </w:r>
    </w:p>
    <w:p>
      <w:pPr>
        <w:pStyle w:val="Normal"/>
        <w:rPr/>
      </w:pPr>
      <w:r>
        <w:rPr/>
        <w:t>Poradce chovu zaregistruje fenu ve své chovné evidenci a originál průkazu původu, příp. spolu s krycím listem vrátí majiteli feny - chovateli. Chovatel při prvním vrhu zašle originál průkazu původu spolu s přihláškou vrhu plemenné knize. Plemenná kniha zaregistruje fenu ve své evidenci a průkaz původu feny vrátí chovateli.</w:t>
      </w:r>
    </w:p>
    <w:p>
      <w:pPr>
        <w:pStyle w:val="Normal"/>
        <w:rPr/>
      </w:pPr>
      <w:r>
        <w:rPr/>
        <w:t>Při opakované žádosti o krycí list chovatel průkaz původu feny nepřikládá k žádosti. Chovatel (majitel) je povinen hlásit poradci chovu a současně plemenné knize jakékoliv změny u svého psa (další zkoušky, výstavy, tituly, změny ve vlastnictví, ztrátu, úhyn, ztrátu chovnosti atd.).</w:t>
      </w:r>
    </w:p>
    <w:p>
      <w:pPr>
        <w:pStyle w:val="Autor"/>
        <w:rPr/>
      </w:pPr>
      <w:r>
        <w:rPr/>
        <w:t>Výbor KCHJgdtČ</w:t>
      </w:r>
    </w:p>
    <w:p>
      <w:pPr>
        <w:pStyle w:val="Heading1"/>
        <w:rPr/>
      </w:pPr>
      <w:bookmarkStart w:id="11" w:name="__RefHeading___Toc505931308"/>
      <w:bookmarkEnd w:id="11"/>
      <w:r>
        <w:rPr/>
        <w:t>Příspěvky</w:t>
      </w:r>
    </w:p>
    <w:p>
      <w:pPr>
        <w:pStyle w:val="Heading2"/>
        <w:rPr/>
      </w:pPr>
      <w:bookmarkStart w:id="12" w:name="__RefHeading___Toc505931309"/>
      <w:bookmarkEnd w:id="12"/>
      <w:r>
        <w:rPr/>
        <w:t>Jubilea našich členů</w:t>
      </w:r>
    </w:p>
    <w:p>
      <w:pPr>
        <w:pStyle w:val="Normal"/>
        <w:rPr/>
      </w:pPr>
      <w:r>
        <w:rPr/>
        <w:t>Dovolte mi pogratulovat těm našim členům, kteří v letošním roce oslaví významné životní jubileum:</w:t>
      </w:r>
    </w:p>
    <w:p>
      <w:pPr>
        <w:pStyle w:val="Normal"/>
        <w:rPr/>
      </w:pPr>
      <w:r>
        <w:rPr/>
      </w:r>
    </w:p>
    <w:tbl>
      <w:tblPr>
        <w:tblW w:w="6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3"/>
      </w:tblGrid>
      <w:tr>
        <w:trPr/>
        <w:tc>
          <w:tcPr>
            <w:tcW w:w="6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loven"/>
              <w:spacing w:before="0" w:after="0"/>
              <w:rPr/>
            </w:pPr>
            <w:r>
              <w:rPr/>
              <w:t>70 let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SLÁŘ Jaroslav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 71 Soutice, Soutice 28</w:t>
            </w:r>
          </w:p>
        </w:tc>
      </w:tr>
      <w:tr>
        <w:trPr/>
        <w:tc>
          <w:tcPr>
            <w:tcW w:w="6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loven"/>
              <w:spacing w:before="0" w:after="0"/>
              <w:rPr/>
            </w:pPr>
            <w:r>
              <w:rPr/>
              <w:t>60 let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ÝDA Jaroslav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 07 Svojšice u Kolína, Bošice 71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ČKA Pave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01 Horažďovice 1, Velenovy 150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JDAR Jiří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 71 Hostinné, Opletalova 697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ZBA Jaroslav, Ing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 65 Tursko, Tursko 83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ALOVSKÝ Miroslav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 22 Přibyslav, Tržiště 239</w:t>
            </w:r>
          </w:p>
        </w:tc>
      </w:tr>
      <w:tr>
        <w:trPr/>
        <w:tc>
          <w:tcPr>
            <w:tcW w:w="6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loven"/>
              <w:spacing w:before="0" w:after="0"/>
              <w:rPr/>
            </w:pPr>
            <w:r>
              <w:rPr/>
              <w:t>50 let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ŠEK Václav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52 Letiny, Kbelnice 5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LÍK Josef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 19 Mšené-lázně, Mšené-lázně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ÁLA Kare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 62 Komárov u Hořovic, Jívina 43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L Kare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 43 Koloveč, Strýčkovice 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vné zdraví do dalších let, hodně krásných mysliveckých zážitků a hodně krásných štěňátek!</w:t>
      </w:r>
    </w:p>
    <w:p>
      <w:pPr>
        <w:pStyle w:val="Autor"/>
        <w:rPr/>
      </w:pPr>
      <w:r>
        <w:rPr/>
        <w:t xml:space="preserve">Pavel Tisovský, matrikář </w:t>
      </w:r>
    </w:p>
    <w:p>
      <w:pPr>
        <w:pStyle w:val="Heading1"/>
        <w:rPr/>
      </w:pPr>
      <w:bookmarkStart w:id="13" w:name="__RefHeading___Toc505931310"/>
      <w:bookmarkEnd w:id="13"/>
      <w:r>
        <w:rPr/>
        <w:t>Inzerce</w:t>
      </w:r>
    </w:p>
    <w:p>
      <w:pPr>
        <w:pStyle w:val="Heading2"/>
        <w:rPr/>
      </w:pPr>
      <w:bookmarkStart w:id="14" w:name="__RefHeading___Toc505931311"/>
      <w:bookmarkEnd w:id="14"/>
      <w:r>
        <w:rPr/>
        <w:t>Prodám štěňata jagdteriérů</w:t>
      </w:r>
    </w:p>
    <w:p>
      <w:pPr>
        <w:pStyle w:val="Normal"/>
        <w:rPr/>
      </w:pPr>
      <w:r>
        <w:rPr/>
        <w:t>Matka: Cira od Vertánky</w:t>
      </w:r>
    </w:p>
    <w:p>
      <w:pPr>
        <w:pStyle w:val="Normal"/>
        <w:rPr/>
      </w:pPr>
      <w:r>
        <w:rPr/>
        <w:t>Otec: Argo z Radanského revíru</w:t>
      </w:r>
    </w:p>
    <w:p>
      <w:pPr>
        <w:pStyle w:val="Heading3"/>
        <w:rPr/>
      </w:pPr>
      <w:r>
        <w:rPr/>
        <w:t>Zdeněk Písařík</w:t>
      </w:r>
    </w:p>
    <w:p>
      <w:pPr>
        <w:pStyle w:val="Normal"/>
        <w:rPr/>
      </w:pPr>
      <w:r>
        <w:rPr/>
        <w:t>Vančurova 233</w:t>
      </w:r>
    </w:p>
    <w:p>
      <w:pPr>
        <w:pStyle w:val="Normal"/>
        <w:rPr/>
      </w:pPr>
      <w:r>
        <w:rPr/>
        <w:t>346 01 Horšovský Týn</w:t>
      </w:r>
    </w:p>
    <w:p>
      <w:pPr>
        <w:pStyle w:val="Normal"/>
        <w:rPr/>
      </w:pPr>
      <w:r>
        <w:rPr/>
        <w:t>Tel.: 0188/423224, 0604/303486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8391" w:h="11906"/>
      <w:pgMar w:left="964" w:right="964" w:gutter="57" w:header="851" w:top="1134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lang w:eastAsia="cs-CZ"/>
      </w:rPr>
      <w:t xml:space="preserve">-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12</w:t>
    </w:r>
    <w:r>
      <w:rPr>
        <w:lang w:eastAsia="cs-CZ"/>
      </w:rPr>
      <w:fldChar w:fldCharType="end"/>
    </w:r>
    <w:r>
      <w:rPr>
        <w:lang w:eastAsia="cs-CZ"/>
      </w:rPr>
      <w:t xml:space="preserve"> -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>
        <w:lang w:eastAsia="cs-CZ"/>
      </w:rPr>
      <w:t xml:space="preserve">-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13</w:t>
    </w:r>
    <w:r>
      <w:rPr>
        <w:lang w:eastAsia="cs-CZ"/>
      </w:rPr>
      <w:fldChar w:fldCharType="end"/>
    </w:r>
    <w:r>
      <w:rPr>
        <w:lang w:eastAsia="cs-CZ"/>
      </w:rPr>
      <w:t xml:space="preserve"> 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4"/>
      </w:rPr>
    </w:pPr>
    <w:r>
      <w:rPr>
        <w:rFonts w:cs="Arial" w:ascii="Arial" w:hAnsi="Arial"/>
        <w:sz w:val="24"/>
      </w:rPr>
      <w:t>Zpravodaj č. 1/2001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Klub chovatelů jagdteriérů v Čechách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zpisu">
    <w:name w:val="Bod zápisu"/>
    <w:basedOn w:val="Normal"/>
    <w:qFormat/>
    <w:pPr>
      <w:numPr>
        <w:ilvl w:val="0"/>
        <w:numId w:val="4"/>
      </w:numPr>
      <w:spacing w:before="60" w:after="0"/>
      <w:ind w:left="357" w:hanging="357"/>
    </w:pPr>
    <w:rPr/>
  </w:style>
  <w:style w:type="paragraph" w:styleId="Odrkaboduprogramu">
    <w:name w:val="Odrážka bodu programu"/>
    <w:basedOn w:val="Normal"/>
    <w:qFormat/>
    <w:pPr>
      <w:numPr>
        <w:ilvl w:val="0"/>
        <w:numId w:val="2"/>
      </w:numPr>
      <w:tabs>
        <w:tab w:val="clear" w:pos="708"/>
        <w:tab w:val="left" w:pos="717" w:leader="none"/>
      </w:tabs>
      <w:spacing w:before="60" w:after="0"/>
      <w:ind w:left="717" w:hanging="0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Osloven">
    <w:name w:val="Oslovení"/>
    <w:basedOn w:val="Normal"/>
    <w:next w:val="Normal"/>
    <w:qFormat/>
    <w:pPr>
      <w:spacing w:before="60" w:after="0"/>
    </w:pPr>
    <w:rPr>
      <w:b/>
    </w:rPr>
  </w:style>
  <w:style w:type="paragraph" w:styleId="Autor">
    <w:name w:val="Autor"/>
    <w:basedOn w:val="Normal"/>
    <w:qFormat/>
    <w:pPr>
      <w:spacing w:before="60" w:after="0"/>
      <w:jc w:val="right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mchovnosti">
    <w:name w:val="Podm.chovnosti"/>
    <w:basedOn w:val="Normal"/>
    <w:qFormat/>
    <w:pPr>
      <w:spacing w:before="60" w:after="0"/>
      <w:ind w:left="652" w:hanging="652"/>
    </w:pPr>
    <w:rPr/>
  </w:style>
  <w:style w:type="paragraph" w:styleId="Podmchovnosi1">
    <w:name w:val="Podm.chovnosi 1"/>
    <w:basedOn w:val="Normal"/>
    <w:qFormat/>
    <w:pPr>
      <w:ind w:left="652" w:hanging="113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.tisovsky@worldonline.cz" TargetMode="External"/><Relationship Id="rId3" Type="http://schemas.openxmlformats.org/officeDocument/2006/relationships/hyperlink" Target="mailto:sw@proservis.cz" TargetMode="External"/><Relationship Id="rId4" Type="http://schemas.openxmlformats.org/officeDocument/2006/relationships/hyperlink" Target="http://www.proservis.cz/jagdterrie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20:51:00Z</dcterms:created>
  <dc:creator>Ing. Pavel Tisovský</dc:creator>
  <dc:description/>
  <dc:language>en-US</dc:language>
  <cp:lastModifiedBy>Pavel Tisovský</cp:lastModifiedBy>
  <cp:lastPrinted>2001-02-05T17:30:00Z</cp:lastPrinted>
  <dcterms:modified xsi:type="dcterms:W3CDTF">2001-02-05T16:31:00Z</dcterms:modified>
  <cp:revision>5</cp:revision>
  <dc:subject/>
  <dc:title>Obsah</dc:title>
</cp:coreProperties>
</file>